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е СОГЛАШЕНИЕ </w:t>
      </w:r>
    </w:p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jc w:val="center"/>
        <w:rPr/>
      </w:pPr>
      <w:r>
        <w:rPr>
          <w:sz w:val="26"/>
          <w:szCs w:val="26"/>
        </w:rPr>
        <w:t xml:space="preserve">к соглашению от 29 декабря 2023 года </w:t>
      </w:r>
      <w:r>
        <w:rPr>
          <w:color w:val="000000"/>
          <w:sz w:val="26"/>
          <w:szCs w:val="26"/>
        </w:rPr>
        <w:t xml:space="preserve">о передаче части полномочий по решению вопросов местного значения, отнесенных к компетенции Кромского района Орловской области на 2024-2026 годы </w:t>
      </w:r>
    </w:p>
    <w:p>
      <w:pPr>
        <w:pStyle w:val="Normal"/>
        <w:ind w:left="-18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п. Кромы </w:t>
        <w:tab/>
        <w:tab/>
        <w:t xml:space="preserve">      </w:t>
        <w:tab/>
        <w:tab/>
        <w:tab/>
        <w:t xml:space="preserve">                                              30 сентября 2025 г.</w:t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Администрация Кромского района Орловской области, </w:t>
      </w:r>
      <w:r>
        <w:rPr>
          <w:sz w:val="26"/>
          <w:szCs w:val="26"/>
        </w:rPr>
        <w:t>в лице временно исполняющего обязанности Главы Кромского района Орловской области Дёмина Павла Александровича</w:t>
      </w:r>
      <w:r>
        <w:rPr>
          <w:color w:val="000000"/>
          <w:sz w:val="26"/>
          <w:szCs w:val="26"/>
        </w:rPr>
        <w:t xml:space="preserve">, действующего на основании распоряжения администрации Кромского района Орловской области от 2 сентября 151-р/л, с одной стороны, и администрация Стрелецкого сельского поселения Кромского района Орловской области,  в лице Главы администрации Чаадаева Александра Александровича </w:t>
      </w:r>
      <w:r>
        <w:rPr>
          <w:sz w:val="26"/>
          <w:szCs w:val="26"/>
        </w:rPr>
        <w:t xml:space="preserve">, действующего на основании Устава Стрелецкого сельского поселения Кромского района Орловской области, совместно именуемые в дальнейшем «Стороны» в соответствии </w:t>
      </w:r>
      <w:r>
        <w:rPr>
          <w:color w:val="000000"/>
          <w:sz w:val="26"/>
          <w:szCs w:val="26"/>
        </w:rPr>
        <w:t>с  решением Кромского районного Совета народных депутатов от 09 июня 2023 года №16-4 рс «О передаче отдельных полномочий по решению вопросов местного значения, отнесенных к компетенции муниципального образования Кромского района Орловской области, поселениям входящим в его состав на 2024-2026 годы»</w:t>
      </w:r>
      <w:r>
        <w:rPr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 xml:space="preserve">решениями Кромского районного  Совета народных депутатов от 22 декабря 2023 года №22-1 рс  «О районном бюджете на 2024 год и на плановый период 2025 и 2026 годов»,  от 20 декабря 2024 года №31-1 рс  «О районном бюджете на 2025 год и на плановый период 2026 и 2026 годов»  решением Стрелецкого сельского Совета народных депутатов от 20 июня 2023 года № 23-7 сс «О приеме отдельных полномочий по решению вопросов местного значения, отнесенных к компетенции Кромского района Орловской области на 2024-2026 годы», </w:t>
      </w:r>
      <w:r>
        <w:rPr>
          <w:sz w:val="26"/>
          <w:szCs w:val="26"/>
        </w:rPr>
        <w:t>распоряжением администрации Кромского района Орловской области от 30.09.2025 года №214-р</w:t>
      </w:r>
      <w:r>
        <w:rPr>
          <w:color w:val="000000"/>
          <w:sz w:val="26"/>
          <w:szCs w:val="26"/>
        </w:rPr>
        <w:t xml:space="preserve">, пунктом 9.2. Соглашения </w:t>
      </w:r>
      <w:r>
        <w:rPr>
          <w:sz w:val="26"/>
          <w:szCs w:val="26"/>
        </w:rPr>
        <w:t xml:space="preserve">заключили настоящее Дополнительное соглашение от 23 июня 2025 года  к Соглашению от 29 декабря 2023 года о нижеследующем: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Приложение к Соглашению </w:t>
      </w:r>
      <w:r>
        <w:rPr>
          <w:color w:val="000000"/>
          <w:sz w:val="26"/>
          <w:szCs w:val="26"/>
        </w:rPr>
        <w:t xml:space="preserve">изложить в редакции, согласно приложению к настоящему Дополнительному соглашению.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Настоящее Дополнительное соглашение является неотъемлемой частью Соглашения от 29 декабря 2023 года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Настоящее Дополнительное соглашение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Условия Соглашения, не затронутые настоящим Дополнительным соглашением, остаются неизменными.</w:t>
      </w:r>
    </w:p>
    <w:p>
      <w:pPr>
        <w:pStyle w:val="Normal"/>
        <w:keepNext w:val="true"/>
        <w:widowControl w:val="false"/>
        <w:ind w:left="67" w:right="-26" w:hanging="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5.Настоящее Дополнительное 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widowControl w:val="false"/>
        <w:spacing w:lineRule="atLeast" w:line="240"/>
        <w:ind w:firstLine="6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tLeast" w:line="240"/>
        <w:ind w:firstLine="680"/>
        <w:jc w:val="center"/>
        <w:rPr/>
      </w:pPr>
      <w:r>
        <w:rPr>
          <w:sz w:val="26"/>
          <w:szCs w:val="26"/>
        </w:rPr>
        <w:t>6. П</w:t>
      </w:r>
      <w:r>
        <w:rPr>
          <w:bCs/>
          <w:color w:val="000000"/>
          <w:sz w:val="26"/>
          <w:szCs w:val="26"/>
        </w:rPr>
        <w:t>одписи сторон.</w:t>
      </w:r>
    </w:p>
    <w:p>
      <w:pPr>
        <w:pStyle w:val="Normal"/>
        <w:widowControl w:val="false"/>
        <w:spacing w:lineRule="atLeast" w:line="240"/>
        <w:ind w:firstLine="680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5025"/>
      </w:tblGrid>
      <w:tr>
        <w:trPr>
          <w:trHeight w:val="80" w:hRule="atLeast"/>
        </w:trPr>
        <w:tc>
          <w:tcPr>
            <w:tcW w:w="4999" w:type="dxa"/>
            <w:tcBorders/>
          </w:tcPr>
          <w:p>
            <w:pPr>
              <w:pStyle w:val="Footer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а Орлов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Врио Главы Кромского райо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Орловской области</w:t>
            </w:r>
          </w:p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____________________П.А.Дёмин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</w:t>
            </w:r>
          </w:p>
        </w:tc>
        <w:tc>
          <w:tcPr>
            <w:tcW w:w="502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дминистрация Стрелец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   Стрелецкого 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 А.А.Чаадаев</w:t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МП</w:t>
            </w:r>
          </w:p>
        </w:tc>
      </w:tr>
    </w:tbl>
    <w:p>
      <w:pPr>
        <w:pStyle w:val="Normal"/>
        <w:autoSpaceDE w:val="false"/>
        <w:ind w:firstLine="540"/>
        <w:jc w:val="right"/>
        <w:rPr/>
      </w:pPr>
      <w:r>
        <w:rPr>
          <w:sz w:val="26"/>
          <w:szCs w:val="26"/>
        </w:rPr>
        <w:t xml:space="preserve"> </w:t>
      </w:r>
      <w:r>
        <w:rPr>
          <w:sz w:val="27"/>
          <w:szCs w:val="27"/>
        </w:rPr>
        <w:t xml:space="preserve">Приложение                         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к Дополнительному соглашению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ъем межбюджетных трансфертов предоставляемых бюджету Стрелецкого сельского поселения Кромского района Орловской области для осуществления передаваемых части полномочий на 2024-2026 годы</w:t>
      </w:r>
    </w:p>
    <w:p>
      <w:pPr>
        <w:pStyle w:val="Normal"/>
        <w:autoSpaceDE w:val="false"/>
        <w:ind w:firstLine="5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060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5670"/>
        <w:gridCol w:w="1559"/>
        <w:gridCol w:w="1559"/>
        <w:gridCol w:w="993"/>
      </w:tblGrid>
      <w:tr>
        <w:trPr/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именование </w:t>
            </w:r>
            <w:r>
              <w:rPr>
                <w:color w:val="000000"/>
                <w:sz w:val="27"/>
                <w:szCs w:val="27"/>
              </w:rPr>
              <w:t>передаваемых части полномочий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Сумма,тыс.рублей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6 год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, в части – водоот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9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2"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законодательством</w:t>
              </w:r>
            </w:hyperlink>
            <w:r>
              <w:rPr>
                <w:sz w:val="26"/>
                <w:szCs w:val="26"/>
              </w:rPr>
              <w:t xml:space="preserve"> Российской Федерации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2,012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373,763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3,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3,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участков автомобильной дороги общего пользования местного значения по адресу: Орловская область, Кромской район, д. Пушкар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3,429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участков автомобильной дороги общего пользования местного значения в д. Черкасская Кромского района Орл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,633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2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Капитальный ремонт участков автомобильной дороги общего пользования местного значения в д. Черкасская Кромского района Орловской области (тротуар от дома 63В до дома 3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7,339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й надз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,2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участков автомобильной дороги общего пользования местного значения в д. Большая Драгунская Кромского района Орловской области (ямочный ремон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2,41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участка автомобильной дороги общего пользования местного значения в д. Стрелецкая Кромского района Орловской области вблизи кладбищ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0,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участка автомобильной дороги общего пользования местного значения в д. Рассыльная Кромского района Орл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,969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дороги в деревне Черкасская Кромского района Орловской области от пер. Вожовский по перекрестка д. 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9,247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дороги в д. Черкасская Кромского района орловской области от Черкасского СДК до перекрестка у д.89, от перекрестка у д. 89 в направлении трассы 54К-1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7,863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участка автомобильной дороги общего пользования местного значения от д. Большая Драгунская до п. Марьинский Кромского района Орл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7,7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Cs w:val="28"/>
              </w:rPr>
              <w:t>Капитальный ремонт участка автомобильной дороги общего пользования местного значения от д. Большая Драгунская до п. Марьинский Кромского района Орловской области (2 этап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,998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е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итуальных услуг и 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6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в пределах установленных водным законодательством Российской Федерации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524,912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543,663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04,0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284" w:top="340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Style12">
    <w:name w:val="Заголовок Знак"/>
    <w:qFormat/>
    <w:rPr>
      <w:b/>
      <w:caps/>
      <w:sz w:val="28"/>
    </w:rPr>
  </w:style>
  <w:style w:type="character" w:styleId="3">
    <w:name w:val="Основной текст 3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4">
    <w:name w:val="Строка Внимание"/>
    <w:basedOn w:val="TextBody"/>
    <w:next w:val="Style15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6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7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20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Обычный (веб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46194&amp;dst=100179&amp;field=134&amp;date=29.05.202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2:56:00Z</dcterms:created>
  <dc:creator>Preinstalled User</dc:creator>
  <dc:description/>
  <cp:keywords/>
  <dc:language>en-US</dc:language>
  <cp:lastModifiedBy>1</cp:lastModifiedBy>
  <cp:lastPrinted>2025-10-01T08:41:00Z</cp:lastPrinted>
  <dcterms:modified xsi:type="dcterms:W3CDTF">2025-10-01T04:44:00Z</dcterms:modified>
  <cp:revision>32</cp:revision>
  <dc:subject/>
  <dc:title>СОГЛАШЕНИЕ</dc:title>
</cp:coreProperties>
</file>